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дорожного движения на территории Курчанского сельского поселения Темрюкского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» на 2019-2021 годы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вышение безопасности дорожного движения на территории Курчанского сельского поселения Темрюкского района» на 2019-2021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3"/>
        <w:gridCol w:w="1021"/>
        <w:gridCol w:w="959"/>
        <w:gridCol w:w="1080"/>
        <w:gridCol w:w="1440"/>
        <w:gridCol w:w="6120"/>
        <w:gridCol w:w="185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бъем финансирования, (тыс. 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Исполнители мероприяти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19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0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1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Обустройство остановочных пунктов в местах размещения автобусных остановок в соответствии с требованиями п.5.3.3. ГОСТ Р 52766-2007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стройство остановочных пунктов в ст. Курчанско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ул. Красная: возле д. 42, возле д. 33, возле отделения почт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остановочных автопавильонов;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</w:rPr>
              <w:t>Ремонт тротуар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</w:rPr>
              <w:t>81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емонт тротуара по ул. Красной от ул. Западной до ул. Юбилейной в ст. Курчанской; - ремонт тротуара по ул. Памяти от ул. Садовой  до ул. Западной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lang w:val="en-US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Ремонт дорожного покрыт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7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2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73</w:t>
            </w:r>
            <w:r>
              <w:rPr>
                <w:rFonts w:cs="Times New Roman" w:ascii="Times New Roman" w:hAnsi="Times New Roman"/>
                <w:lang w:val="en-US"/>
              </w:rPr>
              <w:t>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99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6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17</w:t>
            </w:r>
            <w:r>
              <w:rPr>
                <w:rFonts w:cs="Times New Roman" w:ascii="Times New Roman" w:hAnsi="Times New Roman"/>
                <w:lang w:val="en-US"/>
              </w:rPr>
              <w:t>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2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</w:t>
            </w:r>
            <w:r>
              <w:rPr>
                <w:rFonts w:cs="Times New Roman" w:ascii="Times New Roman" w:hAnsi="Times New Roman"/>
                <w:lang w:val="en-US"/>
              </w:rPr>
              <w:t>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4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3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1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39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67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ямочный ремонт по ул. Широк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ямочный ремонт по ул. Таманск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емонт ул. Кирова от ул. Карла Маркса до ул. Красных Партизан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ямочный ремонт по ул. Октябрьская от д.63а до д.77 в пос. Красный Октябрь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ямочный ремонт дорожного покрытия в пос. Светлый Путь Ленина по ул. Гаражна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3333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ремонт дорожного покрытия в ст.Курчанской по ул.Горького от ул.Красная до ул.Набережна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ремонт ул. Куйбышева от ул. Красная до ул. Набережная в ст. Курчанско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ремонт ул. Куйбышева от ул. Красная до ул. Победы в ст. Курчанская (нижний слой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Чапаева от ул. Тургенева до ул. Рыбачья в ст. Курчанска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емонт ул. Луговая в пос. Светлый Путь Ленина             (подъезд к центру «Светоч»)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Строителей от ул. Северной до дома № 14/1 в п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Пушкина от ул. Красной до ул. Чапаева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Восточная от д. № 22 до тупика Восточный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Школьная от ул. Красная до ул. Набережная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Луговая от ДЦ «Светоч» до ул. Северн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сыпка проезда по ул. Черноморск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Куйбышева от ул. Красная до ул. Победы в ст. Курчанская (верхний слой)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</w:rPr>
              <w:t>- ремонт ул. Чапаева от ул. Пушкина до дома № 241 в ст. Курчанской;</w:t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11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Приобретение и установка дорожных знаков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и установка дорожных знаков на территории по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Изготовление и пересчет проектно сметной документации</w:t>
            </w:r>
            <w:r>
              <w:rPr>
                <w:rFonts w:cs="Times New Roman" w:ascii="Times New Roman" w:hAnsi="Times New Roman"/>
              </w:rPr>
              <w:t xml:space="preserve">, проведение тех. надзора в том числе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7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изготовление сметной документации и проведение тех. надзора за выполнением работ;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Текущее обслуживание дорог, пешеходных переходов, разделительной разметки и др. элементов организации дорожного движ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1,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69,8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4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</w:t>
            </w:r>
            <w:r>
              <w:rPr>
                <w:rFonts w:cs="Times New Roman" w:ascii="Times New Roman" w:hAnsi="Times New Roman"/>
                <w:lang w:val="en-US"/>
              </w:rPr>
              <w:t>,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71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37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0,6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ов для обслуживания дорог, тротуаров, пешеходных дорожек, в том числе сезонного (песок, соль, щебень, краска дорожная, металл, ж/б лотки, фрезерованный асфальтобетон, цемент и др. материалы и инструменты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покраски пешеходов, грейдированию дорог и укатке, и др. работ по содержанию дорог по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несение дорожной разметки осевой и краевой лин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устройство (монтаж) искусственных неровностей в ст. Курчанская и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светофоров Т-7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кашивание сорной растительности придорожных территор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color w:val="FF0000"/>
              </w:rPr>
              <w:t>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азработка проекта примыкание съездов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Новая, ул. Короткая, ул. Молодежная в пос. Светлый Путь Ленина;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азработка проектов организации строительства и организации дорожного движ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ул. </w:t>
            </w:r>
            <w:r>
              <w:rPr>
                <w:rFonts w:cs="Times New Roman" w:ascii="Times New Roman" w:hAnsi="Times New Roman"/>
                <w:color w:val="000000"/>
              </w:rPr>
              <w:t>Молодежная, ул. Рыбачья в ст. Курчанска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- ул. Северная, ул. Октябрьская, ул. Пролетарская, ул. Таманская, ул. Западная, ул. Гаражн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ДД автомобильных дорог в поселен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бустройство автомобильной стоянк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устройство автомобильной стоянки в пос. Красный Октябрь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752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 85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6 146</w:t>
            </w:r>
            <w:r>
              <w:rPr>
                <w:rFonts w:cs="Times New Roman" w:ascii="Times New Roman" w:hAnsi="Times New Roman"/>
                <w:b/>
              </w:rPr>
              <w:t>,</w:t>
            </w:r>
            <w:r>
              <w:rPr>
                <w:rFonts w:cs="Times New Roman" w:ascii="Times New Roman" w:hAnsi="Times New Roman"/>
                <w:b/>
                <w:lang w:val="en-U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заместителя глав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А.М.Шев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2" w:gutter="0" w:header="720" w:top="1258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21-11-29T14:01:00Z</cp:lastPrinted>
  <dcterms:modified xsi:type="dcterms:W3CDTF">2021-11-29T11:02:00Z</dcterms:modified>
  <cp:revision>142</cp:revision>
  <dc:subject/>
  <dc:title>ПРИЛОЖЕНИЕ № 1</dc:title>
</cp:coreProperties>
</file>